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одаток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боти школи адаптації молодого вчи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блема: - «Формування особистості вчителя – основа розвитку освіти»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Мета:</w:t>
        <w:tab/>
      </w:r>
      <w:r>
        <w:rPr>
          <w:sz w:val="20"/>
          <w:szCs w:val="20"/>
        </w:rPr>
        <w:t xml:space="preserve">  - сприяти професійному становленню молодих вчителів, формуванню індивідуальної    творчої лабораторії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ормувати  потребу в безперервній  освіті, стимулювати самоосвітню  роботу молодих вчителів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інформувати вчителів про досягнення педагогічної науки і практики;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рискорити процес адаптації молодих учителів до входження в професі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 занятт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ісце проведення: РМК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ата проведення: жовтень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найомство з  молодими спеціалістами</w:t>
      </w:r>
    </w:p>
    <w:p>
      <w:pPr>
        <w:pStyle w:val="Normal"/>
        <w:ind w:left="705" w:hanging="0"/>
        <w:rPr/>
      </w:pPr>
      <w:r>
        <w:rPr>
          <w:i/>
          <w:sz w:val="20"/>
          <w:szCs w:val="20"/>
        </w:rPr>
        <w:t>Вправа « Знайомство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b/>
          <w:i/>
          <w:sz w:val="20"/>
          <w:szCs w:val="20"/>
        </w:rPr>
        <w:t>С. Агафонова , методист-психолог РМК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ab/>
        <w:t>2. Теоретична частина. Загальні засади організації навчання в школі</w:t>
      </w:r>
      <w:r>
        <w:rPr>
          <w:sz w:val="20"/>
          <w:szCs w:val="20"/>
        </w:rPr>
        <w:tab/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- Ознайомлення з нормативними документами про школ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С.Федорова, головний спеціаліст відділу осві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Рекомендації, щодо ведення шкільної документац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С.Федорова, головний спеціаліст відділу осві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3. Практична час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Засідання круглого столу на тему   «Особистість молодого вчителя й середовище адаптації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Л. Яновська, методист РМ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 Вхідне анкетування. Вивчення запитів молодих учителі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Л. Яновська, методист РМ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обота між заняттями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   Опрацювання нормативно-правової документації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ону України «Про освіту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кону «Про загальну середню освіту»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І занятт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ісце проведення:  Ганнівська ЗШ І-ІІІ ступені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ата проведення: листопад</w:t>
      </w:r>
    </w:p>
    <w:p>
      <w:pPr>
        <w:pStyle w:val="Normal"/>
        <w:ind w:left="69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Теоретична частин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Тренінг « Моє Я». 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Гришаєва О. В., практичний психолог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.</w:t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</w:t>
      </w:r>
      <w:r>
        <w:rPr>
          <w:b/>
          <w:i/>
          <w:sz w:val="20"/>
          <w:szCs w:val="20"/>
        </w:rPr>
        <w:t>2. Практичне части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складання календарних та поурочних планів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- бесіда за змістом пояснювальних записок, програм, вивчення структури програм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- ознайомлення з методичними рекомендаціями, щодо викладання навчальних дисциплін у начальному роц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Міщенко М. І., заступник директора з Н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3.  До колеги на урок. Відвідування уроків. Обмін враженнями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Вчителі Ганнівської ЗШ І-ІІІ ступенів                                                                                             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4. Огляд фахової літерату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Вершок Н. Б., методист РМ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обота між заняттями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ідготуватись до обміну досвідом (Мій перший успіх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 занятт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ісце проведення:  Володимирівська ЗШ І-ІІІ ступе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проведення: січе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1. Проблемний стіл  « Перші кроки до майстерності: успіхи та прорахунки»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огорєла Т. М., заступник директора з НВР</w:t>
      </w:r>
    </w:p>
    <w:p>
      <w:pPr>
        <w:pStyle w:val="Normal"/>
        <w:ind w:left="750" w:hanging="0"/>
        <w:rPr/>
      </w:pPr>
      <w:r>
        <w:rPr>
          <w:b/>
          <w:sz w:val="20"/>
          <w:szCs w:val="20"/>
        </w:rPr>
        <w:t>2.Теоретична частина</w:t>
      </w:r>
      <w:r>
        <w:rPr>
          <w:sz w:val="20"/>
          <w:szCs w:val="20"/>
        </w:rPr>
        <w:t xml:space="preserve">     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мін досвідом  (Мій перший успіх)</w:t>
      </w:r>
    </w:p>
    <w:p>
      <w:pPr>
        <w:pStyle w:val="Normal"/>
        <w:ind w:left="7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</w:t>
      </w:r>
      <w:r>
        <w:rPr>
          <w:b/>
          <w:i/>
          <w:sz w:val="20"/>
          <w:szCs w:val="20"/>
        </w:rPr>
        <w:t>3.   Практичне занятт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урок запрошує професіон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Вчителі Володимирівської  ЗШ І-ІІІ ступен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Круглий стіл «Я зіткнувся з проблемою – як її вирішити?» (Розбір педагогічних ситуацій. Помилки, труднощі та шляхи їх вирішенн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огоріла Т. М., заступник директора з НВ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бота між занятт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Розробити конспект уроку (самостій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ІУ занятт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ісце проведення: РМК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ата проведення: квітень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руглий стіл «Сучасний погляд на освіту. Проблеми і перспективи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итання для обговорення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ути вчителем легко чи важко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ктуальність ідей В. О.Сухомлинського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міна пріоритетів шкільного навчання та вихованн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чому суть навчання в школі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фективність сучасного уроку. Від чого вона залежить?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Вихідне тестування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4. Вільний мікрофон «Роль школи адаптації молодого вчителя 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моєму професійному становленні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Л.Яновська, методист РМ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6:00Z</dcterms:created>
  <dc:creator>Neo</dc:creator>
  <dc:description/>
  <dc:language>en-US</dc:language>
  <cp:lastModifiedBy>Neo</cp:lastModifiedBy>
  <cp:lastPrinted>2012-09-12T17:46:00Z</cp:lastPrinted>
  <dcterms:modified xsi:type="dcterms:W3CDTF">2012-09-12T14:46:00Z</dcterms:modified>
  <cp:revision>2</cp:revision>
  <dc:subject/>
  <dc:title>ПОГОДЖЕНО </dc:title>
</cp:coreProperties>
</file>